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Outil de mise à jour du micrologiciel du moniteur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Guide d’utilisation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fr-FR" w:bidi="ar-SA"/>
                              </w:rPr>
                              <w:t>Françai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fr-FR" w:bidi="ar-SA"/>
                        </w:rPr>
                        <w:t>França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Exigences de mise à jour du micrologiciel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Pendant le processus de mise à jour du micrologiciel, la source d’alimentation du moniteur doit être connectée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La prise USB de type B (ou type C) doit être connectée au moniteur, et pour la prise USB de type A, sur l’autre côté du câble USB, doit être connectée à votre ordinateu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Avis : Ne débranchez pas le câble USB ou ne coupez pas l’alimentation pendant la mise à jour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950</wp:posOffset>
                </wp:positionH>
                <wp:positionV relativeFrom="paragraph">
                  <wp:posOffset>1473200</wp:posOffset>
                </wp:positionV>
                <wp:extent cx="1061720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âble USB de typ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36.4pt;mso-wrap-distance-left:9.05pt;mso-wrap-distance-right:9.05pt;mso-wrap-distance-top:0pt;mso-wrap-distance-bottom:0pt;margin-top:116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âble USB de typ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642110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don d’al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rdon d’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2150</wp:posOffset>
                </wp:positionH>
                <wp:positionV relativeFrom="paragraph">
                  <wp:posOffset>1717040</wp:posOffset>
                </wp:positionV>
                <wp:extent cx="1329690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rdon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’al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32.8pt;mso-wrap-distance-left:9.05pt;mso-wrap-distance-right:9.05pt;mso-wrap-distance-top:0pt;mso-wrap-distance-bottom:0pt;margin-top:135.2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ordon 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’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igure 1. Schéma de connexion de la prise de type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9725</wp:posOffset>
                </wp:positionH>
                <wp:positionV relativeFrom="paragraph">
                  <wp:posOffset>1431925</wp:posOffset>
                </wp:positionV>
                <wp:extent cx="1075055" cy="372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âble USB de typ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29.3pt;mso-wrap-distance-left:9.05pt;mso-wrap-distance-right:9.05pt;mso-wrap-distance-top:0pt;mso-wrap-distance-bottom:0pt;margin-top:112.7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âble USB de typ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813560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don d’al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rdon d’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6925</wp:posOffset>
                </wp:positionH>
                <wp:positionV relativeFrom="paragraph">
                  <wp:posOffset>1706880</wp:posOffset>
                </wp:positionV>
                <wp:extent cx="1227455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rdon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’al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32.8pt;mso-wrap-distance-left:9.05pt;mso-wrap-distance-right:9.05pt;mso-wrap-distance-top:0pt;mso-wrap-distance-bottom:0pt;margin-top:134.4pt;mso-position-vertical-relative:text;margin-left: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ordon 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’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Figure 2. Schéma de connexion de la prise de type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1120775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88.2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Assurez-vous que le réglage du port USB dans l’OSD de votre moniteur est identique au type de câble USB que vous avez branché.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6"/>
        </w:rPr>
        <w:t>(Sélectionnez bouton OSD →System→USB Port Select→B-Type ou C-Type)</w:t>
      </w:r>
      <w:r>
        <w:rPr>
          <w:rFonts w:cs="Arial" w:ascii="Arial" w:hAnsi="Arial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Durée de la mise à jour : environ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es (la durée dépend de votre appareil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ise à jour du micrologiciel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tialisation de l’état de l’appareil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Sélectionnez le </w:t>
      </w:r>
      <w:r>
        <w:rPr>
          <w:rFonts w:cs="Arial" w:ascii="Arial" w:hAnsi="Arial"/>
          <w:bCs/>
          <w:sz w:val="20"/>
          <w:szCs w:val="26"/>
        </w:rPr>
        <w:t>bouton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, une fenêtre de navigation de fichiers peut s’ouvrir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assez par le chemin d'accès où le fichier bin existe et cliquez sur le </w:t>
      </w:r>
      <w:r>
        <w:rPr>
          <w:rFonts w:cs="Arial" w:ascii="Arial" w:hAnsi="Arial"/>
          <w:bCs/>
          <w:sz w:val="20"/>
          <w:szCs w:val="26"/>
        </w:rPr>
        <w:t>bouton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Cliquez sur le bouton Update et la fenêtre Updated Notice peut s’ouvrir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électionnez Continue pour passer à l’étape suivante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Avis : Ne débranchez pas le câble USB ou ne coupez pas l’alimentation pendant la mise à jour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L’utilitaire doit commencer à préparer et à mettre à jour le micrologiciel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Après l’affichage de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veuillez débrancher le cordon d’alimentation du moniteur et le rebrancher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La mise à jour est terminée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Dépannage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En cas de problème lors de la mise à jour, veuillez consulter les conseils de dépannage ci-dessous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Erreur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olution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e permission de fichi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nregistrez le projet de micrologiciel dans un autre emplacement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xécutez l’utilitaire avec des privilèges d’administrateu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eur non détect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érifiez vos connexions de câbles USB et d’alimentatio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e mise à jo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Essayez de suivre les étapes suivantes 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Fermez l’utilitaire de mise à jour du micrologiciel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Éteignez le moniteu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branchez le cordon d’alimentatio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Allumez le moniteu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ssayez à nouveau l’utilitaire de mise à jou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barre de progression de la mise à jour ne bouge p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Branchez le câble à un autre port USB de type A de votre PC et redémarrez le micrologiciel de mise à jour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démarrez l’ordinateur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fr-F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fr-F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fr-FR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fr-F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fr-FR"/>
    </w:rPr>
  </w:style>
  <w:style w:type="character" w:styleId="Style11">
    <w:name w:val="頁首 字元"/>
    <w:qFormat/>
    <w:rPr>
      <w:sz w:val="20"/>
      <w:szCs w:val="20"/>
      <w:lang w:val="fr-FR"/>
    </w:rPr>
  </w:style>
  <w:style w:type="character" w:styleId="Style12">
    <w:name w:val="頁尾 字元"/>
    <w:qFormat/>
    <w:rPr>
      <w:sz w:val="20"/>
      <w:szCs w:val="20"/>
      <w:lang w:val="fr-FR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fr-FR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fr-FR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fr-FR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